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tml xmlns:fo="http://www.w3.org/1999/XSL/Format" xmlns:msxsl="urn:schemas-microsoft-com:xslt" xmlns:cif="cif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ETA http-equiv="X-UA-Compatible" content="IE=Edg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"stylesheet" type="text/css" href="C:\Program Files\Bentley\OpenRoads Designer CE 10.12\OpenRoadsDesigner\Default\Reports\_Themes\/engtheme.css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itle lang="en"&gt;Geometry Point Report&lt;/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2 lang="en"&gt;Geometry Point Report&lt;/h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lang="en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Created: Thursday, May 9, 2024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: 2:27:18 PM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c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"margin" cellpadding="2" width="90%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align="right" lang="en"&gt;Project: 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 colspan="2"&gt;Design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align="right" lang="en"&gt;Description: 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 colspan="2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align="right" lang="en"&gt;Baseline (Active) Alignment: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 colspan="2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align="right" lang="en"&gt;File Name: 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 colspan="2"&gt;c:\users\mware\appdata\local\bentley\projectwise\workingdir\ohiodot-pw.bentley.com_ohiodot-pw-02\michael.ware@dot.ohio.gov\d0945603\118778_BR999.dgn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align="right" lang="en"&gt;Last Revised: 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 colspan="2"&gt;  5/9/2024 14:06:3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align="right" lang="en" style="font-size: 80%"&gt;Input Grid Factor: 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 style="font-size: 80%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right" lang="en" style="font-size: 80%"&gt;&lt;strong&gt;Note: &lt;/strong&gt;All units in this report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specifi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able cellspacing="4" width="100%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ead style="display:table-header-grou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 align="left"&gt;Point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 align="left"&gt;Feature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 align="left"&gt;Description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 align="left"&gt;Northing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 align="left"&gt;Easting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h class="underline" lang="en" align="left"&gt;Elevation&lt;/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CALCPT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Point\Control and Monuments\Scratch\CALCPT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Calculated Point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381160.148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135696.00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CALCPT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Point\Control and Monuments\Scratch\CALCPT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Calculated Point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381070.288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135769.37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CALCPT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Point\Control and Monuments\Scratch\CALCPT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Calculated Point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381031.55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135800.99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CALCPT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Point\Control and Monuments\Scratch\CALCPT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Calculated Point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380996.05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135757.496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CALCPT5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Point\Control and Monuments\Scratch\CALCPT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Calculated Point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380909.50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135828.43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CALCPT6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Point\Control and Monuments\Scratch\CALCPT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Calculated Point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380893.208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135830.367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align="lef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